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201/2025. (X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240" w:after="240"/>
        <w:ind w:left="284" w:hanging="0"/>
        <w:jc w:val="both"/>
        <w:rPr/>
      </w:pPr>
      <w:bookmarkStart w:id="2" w:name="_Hlk161910839"/>
      <w:bookmarkStart w:id="3" w:name="_Hlk47936909"/>
      <w:bookmarkEnd w:id="2"/>
      <w:r>
        <w:rPr>
          <w:rFonts w:cs="Arial" w:ascii="Arial" w:hAnsi="Arial"/>
        </w:rPr>
        <w:t>Hévíz Város Önkormányzat Képviselő-testülete az M Gastro-Catring Kft.-vel (8380 Hévíz, Széchenyi u. 7.) az Önkormányzat tulajdonában lévő, Nagyparkoló téren (Hévíz belterület 902/32. hrsz.) található gazdasági épület helyiségre vonatkozó, vendéglátóipari tevékenység megvalósítása céljára kötött bérleti szerződést 2025. december 1. napjától 2029. november 30. napjáig terjedő határozott időtartamra meghosszabbítja. A bérleti díjat bruttó 400.000- Forint/hó összegben állapítja meg. A Képviselő-testület hozzájárul a Bérlő által elvégzett beruházás előterjesztés szerinti elszámolásáh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240" w:after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 a bérleti szerződést 1. pont szerint módosító okirat aláírására, és felhatalmazza egyben – annak megszerzése esetén - a Sweetpoint márkanév levédésér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december 15. </w:t>
      </w:r>
      <w:bookmarkEnd w:id="3"/>
    </w:p>
    <w:p>
      <w:pPr>
        <w:pStyle w:val="Normal"/>
        <w:widowControl w:val="false"/>
        <w:spacing w:before="0" w:after="0"/>
        <w:ind w:right="20" w:hanging="0"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Arial" w:hAnsi="Arial" w:eastAsia="Calibri" w:cs="Arial"/>
    </w:rPr>
  </w:style>
  <w:style w:type="character" w:styleId="WW8Num30z0">
    <w:name w:val="WW8Num30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37:00Z</dcterms:created>
  <dc:creator>cseke.erzsebet</dc:creator>
  <dc:description/>
  <cp:keywords/>
  <dc:language>en-US</dc:language>
  <cp:lastModifiedBy>Bertalan Linda</cp:lastModifiedBy>
  <cp:lastPrinted>2025-11-12T09:54:00Z</cp:lastPrinted>
  <dcterms:modified xsi:type="dcterms:W3CDTF">2025-11-27T11:37:00Z</dcterms:modified>
  <cp:revision>2</cp:revision>
  <dc:subject/>
  <dc:title/>
</cp:coreProperties>
</file>